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structional Model Comparis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y Kristen Schmidt, Melissa Browne, Stefanie Stockton</w:t>
      </w:r>
    </w:p>
    <w:p>
      <w:pPr>
        <w:pStyle w:val="Normal"/>
        <w:spacing w:lineRule="auto" w:line="480"/>
        <w:rPr/>
      </w:pPr>
      <w:r>
        <w:rPr/>
        <w:t>Figure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37"/>
        <w:gridCol w:w="4878"/>
      </w:tblGrid>
      <w:tr>
        <w:trPr>
          <w:trHeight w:val="55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2765</wp:posOffset>
                  </wp:positionH>
                  <wp:positionV relativeFrom="paragraph">
                    <wp:posOffset>163195</wp:posOffset>
                  </wp:positionV>
                  <wp:extent cx="1466850" cy="1466850"/>
                  <wp:effectExtent l="0" t="0" r="0" b="0"/>
                  <wp:wrapNone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nderstanding by Design (CITE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8000" cy="17913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nderstanding by Design (UBD) incorporates many aspects of the ADDIE model. The analysis stage of the ADDIE model is represented in UBD in the Investigate stage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ck and Carey’s incorporates many aspects of ADDIE as well. The analysis stage of ADDIE is represented by Identifying Instructional Goals and Conduction Instructional Analysis in Dick and Carey’s model.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ormulate a design specification and design a product/ solution to solve your problem when using UBD.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ign is embodied in writing performance objectives.</w:t>
            </w:r>
          </w:p>
        </w:tc>
      </w:tr>
      <w:tr>
        <w:trPr>
          <w:trHeight w:val="54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evelopment of the plan involves planning and using appropriate techniques and equipment in UBD.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velopment exists within the Develop and Select Instructional Material Stage.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plementation follows UBD’s model of following the plan and creating the product/solution during the Create stage of the UBD cycle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plementation occurs when the user Develops and Conducts Informative Evaluation.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aluation occurs when evaluating the product solution and the use of the design cycle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aluation begins during implementation and continues through the Develop and Conduct Summative Evaluation Stage.</w:t>
            </w:r>
          </w:p>
        </w:tc>
      </w:tr>
    </w:tbl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tes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Strategy Design Model Comparis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y Kristen Schmidt, Melissa Browne, Stefanie Stockton</w:t>
      </w:r>
    </w:p>
    <w:p>
      <w:pPr>
        <w:pStyle w:val="Normal"/>
        <w:spacing w:lineRule="auto" w:line="240"/>
        <w:rPr/>
      </w:pPr>
      <w:r>
        <w:rPr/>
        <w:t>Figure 2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31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covery Learning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86890" cy="131762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quiry-Based Learning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147955</wp:posOffset>
                  </wp:positionV>
                  <wp:extent cx="1634490" cy="116903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ive “student-centeredness”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Discovery Learning model is primarily student driven. The teacher serves as a guide for student self discovery. Students choose the topic and method of discover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quiry-Based Learning is driven by student questions and experiment designs. It includes a personal application component where students apply understanding to real lif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sessmen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mmative assessment can occur during the reflection stage and formative assessment is likely to be present during the experiment stag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sessment occurs throughout the entire model, particularly the reflection and application stages of the cyc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entury Fluencie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scovery learning is a relatively current strategy that involves student choice. It is useful for use in  current subjects and problems encountered in the scienc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st recent science curricula incorporates Inquiry-Based Learning. Inquiry is thought to promote critical thinking which is a high priority in current state standard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e of Us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 strategy requires a wide variety of subject options and materials for students to use as well as flexible assessment and instruction. Discovery Learning entails prior planning to ensure lesson objectives are me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nce students are accustomed to the process, Inquiry-Based Learning can be used for a wide variety of lessons. A large amount of materials and space may be needed for experiments. </w:t>
            </w:r>
          </w:p>
        </w:tc>
      </w:tr>
    </w:tbl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tes: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9:00Z</dcterms:created>
  <dc:creator>Student_2</dc:creator>
  <dc:description/>
  <cp:keywords/>
  <dc:language>en-US</dc:language>
  <cp:lastModifiedBy>Student_2</cp:lastModifiedBy>
  <dcterms:modified xsi:type="dcterms:W3CDTF">2009-07-06T17:29:00Z</dcterms:modified>
  <cp:revision>2</cp:revision>
  <dc:subject/>
  <dc:title/>
</cp:coreProperties>
</file>